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loy Bunning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arren County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chool Name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 Wilson Morrison Elementary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chool City, State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ront Royal, Virginia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, 5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, and 6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996466449"/>
            <w:bookmarkStart w:id="1" w:name="__Fieldmark__0_299646644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996466449"/>
            <w:bookmarkStart w:id="3" w:name="__Fieldmark__1_299646644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996466449"/>
            <w:bookmarkStart w:id="5" w:name="__Fieldmark__2_299646644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996466449"/>
            <w:bookmarkStart w:id="7" w:name="__Fieldmark__3_299646644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996466449"/>
            <w:bookmarkStart w:id="9" w:name="__Fieldmark__4_299646644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996466449"/>
            <w:bookmarkStart w:id="11" w:name="__Fieldmark__5_299646644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996466449"/>
            <w:bookmarkStart w:id="13" w:name="__Fieldmark__6_299646644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996466449"/>
            <w:bookmarkStart w:id="15" w:name="__Fieldmark__7_299646644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996466449"/>
            <w:bookmarkStart w:id="17" w:name="__Fieldmark__8_299646644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996466449"/>
            <w:bookmarkStart w:id="19" w:name="__Fieldmark__9_299646644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996466449"/>
            <w:bookmarkStart w:id="21" w:name="__Fieldmark__10_299646644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996466449"/>
            <w:bookmarkStart w:id="23" w:name="__Fieldmark__11_299646644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996466449"/>
            <w:bookmarkStart w:id="25" w:name="__Fieldmark__12_299646644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996466449"/>
            <w:bookmarkStart w:id="27" w:name="__Fieldmark__13_299646644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996466449"/>
            <w:bookmarkStart w:id="29" w:name="__Fieldmark__15_299646644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996466449"/>
            <w:bookmarkStart w:id="31" w:name="__Fieldmark__16_299646644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996466449"/>
            <w:bookmarkStart w:id="33" w:name="__Fieldmark__17_299646644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996466449"/>
            <w:bookmarkStart w:id="35" w:name="__Fieldmark__18_299646644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996466449"/>
            <w:bookmarkStart w:id="37" w:name="__Fieldmark__19_299646644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996466449"/>
            <w:bookmarkStart w:id="39" w:name="__Fieldmark__20_299646644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996466449"/>
            <w:bookmarkStart w:id="41" w:name="__Fieldmark__21_299646644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996466449"/>
            <w:bookmarkStart w:id="43" w:name="__Fieldmark__22_299646644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996466449"/>
            <w:bookmarkStart w:id="45" w:name="__Fieldmark__23_299646644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996466449"/>
            <w:bookmarkStart w:id="47" w:name="__Fieldmark__24_299646644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2:22:00Z</dcterms:created>
  <dc:creator>Judi Yost</dc:creator>
  <dc:description/>
  <dc:language>en-US</dc:language>
  <cp:lastModifiedBy>Floy S. Bunning</cp:lastModifiedBy>
  <cp:lastPrinted>2000-11-29T16:18:00Z</cp:lastPrinted>
  <dcterms:modified xsi:type="dcterms:W3CDTF">2009-04-02T22:22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